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56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046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699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581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229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86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139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664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307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886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104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497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64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