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932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523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168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091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685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469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65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434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183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532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668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000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1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437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550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44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624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