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9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45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32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1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78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89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13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037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08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89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3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74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5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9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