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45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03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535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507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28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38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717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80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308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298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36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3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703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