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1695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6682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863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5937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20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290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7850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811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690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470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951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270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640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3769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63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232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2330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