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116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538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08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683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870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078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95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871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703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471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97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22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735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854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