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720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019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7388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347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910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956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339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5791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926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086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447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866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423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