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21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825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204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68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78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34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9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00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088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16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44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34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909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182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088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7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6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