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579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6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88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323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59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37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227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223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20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49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62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71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44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34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72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