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6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49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39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66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21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99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58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031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2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18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64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7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73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