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7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54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58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03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81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5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66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74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6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478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5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3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46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87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37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0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2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