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6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16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46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1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04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80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2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62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7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28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05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691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22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33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18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