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182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79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88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425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157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34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986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898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063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741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89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359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586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