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995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623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45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47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9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37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96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06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514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445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63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06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924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483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496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225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972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