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68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55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602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090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83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51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97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933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197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14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87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748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194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03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