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471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286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38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38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87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5944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01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441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678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866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283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610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602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