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970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93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47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631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338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716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40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200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7145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32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100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618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015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796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986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292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83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