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0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537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496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633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648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84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703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610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16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417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50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844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523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797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568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