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307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09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706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50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306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650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914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289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117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8919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579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143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9862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