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6079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1366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6264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003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7255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372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1519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274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023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344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891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614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519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738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906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650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49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