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99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9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03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6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8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967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98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57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54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34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53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90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50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914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5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