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03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2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47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95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8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70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36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43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1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19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7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28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625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