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073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573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63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819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682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035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871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550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465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937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75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864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489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565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13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639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346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