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258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890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896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637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871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882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371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789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063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552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360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445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882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124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343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