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0771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722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601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484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128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616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96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79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46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180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2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420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8836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