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6573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68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2386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220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23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774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147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4210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476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768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5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41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553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057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987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7370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241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