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24328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80029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34810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27237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60961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81013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64938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44175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26755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3513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50246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60964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16714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89709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07565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