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19209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660000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480269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159621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163537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328470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181175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98649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280586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288691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15669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05245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381561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