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09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432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680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61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283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854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310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344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03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161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675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147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22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283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717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655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663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