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596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1645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415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359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550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7963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196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262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14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822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639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5017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5392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043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962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