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360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003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680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942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972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912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285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181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516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164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971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047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310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