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18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363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18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45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15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53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429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22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35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29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31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67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73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8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482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568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36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