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70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267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299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34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30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110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71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158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44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21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93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13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11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369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0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