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520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732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344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540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100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128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966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543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609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719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219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019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829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