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18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292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760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134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937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037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837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907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205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022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442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564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282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068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35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020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218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