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267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88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958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200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37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073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052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628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260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290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418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253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589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762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00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