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12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035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841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034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961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74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75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44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230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03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802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94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