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3765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223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808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422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2319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1050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869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103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3747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846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095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771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986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1959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361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276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7068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