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163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4911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4224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7482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6873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8256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5492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9567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1103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9566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6501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4004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7682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0657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4403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