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704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04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84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320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766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9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7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7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00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9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55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