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458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473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544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812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226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473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788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267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312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88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027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421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797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654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570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744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402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