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912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428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213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42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54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706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698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66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01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871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80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034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270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851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4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