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494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548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754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300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80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339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466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321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314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017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182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630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85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