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18456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68201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82626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93275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87786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76631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65997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74939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49732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91294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39258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96199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28051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62378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16437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50224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85969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