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35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7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204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60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10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47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9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164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49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04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41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443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896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50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96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