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526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68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26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872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976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174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536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103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614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638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778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051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064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