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61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55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25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912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02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62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88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53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30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1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6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65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54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73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81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429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80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