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846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013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067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526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384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779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391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47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850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12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389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03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071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680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310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