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54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319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466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11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00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36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40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957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69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12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6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