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262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87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286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042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380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527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069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702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64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082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968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46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403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65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68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984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51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